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720"/>
        <w:gridCol w:w="1560"/>
        <w:gridCol w:w="1740"/>
      </w:tblGrid>
      <w:tr>
        <w:trPr>
          <w:trHeight w:val="720" w:hRule="atLeast"/>
        </w:trPr>
        <w:tc>
          <w:tcPr>
            <w:tcW w:w="654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霸州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年公开招聘教师笔试成绩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准考证号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公共成绩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专业成绩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艳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永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芦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春晓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瑞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艳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子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朔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佟丹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美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雅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依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薛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帆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珊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雅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凯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泽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佟卓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德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闫金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雅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笑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艳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华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美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美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艳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晓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万泽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高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珊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金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尤丽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凯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红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荣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伟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文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家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丽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加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金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金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鹏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蓓蓓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宏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佟杰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丹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薛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丽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薛婷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荣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芦海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康雅鑫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刁白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曼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艳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付艳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亚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紫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世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伟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林寒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情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秦秋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戢梦醒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姚美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0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黄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立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红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闫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闫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乃芬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兆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冬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子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边瑞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向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彦如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素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闫传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小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鹏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白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雪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方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宣利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苏佳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建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美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雅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梦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平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立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会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海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佳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权金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明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雪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姜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褚嘉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学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邵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邵姣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孔令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尚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柳亚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丛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丽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琳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何翠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荣莉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紫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敬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房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娜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俞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美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家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彬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荣精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荟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国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丽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学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雅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雪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凤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思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亚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尚书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春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荣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雅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梦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1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谷美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紫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邱若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袁甜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晶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冀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添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汇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顾文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宗林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泽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吕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晶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雪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美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蒋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史雪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艳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吕新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宏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子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微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芯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秀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凤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莎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程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俞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付国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连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宁丛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珍臻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茗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谢瑞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琴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盈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士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兆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薛洋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娜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史迎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翠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栾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邵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温梦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爨媛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焦雪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乔乔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宗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小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梦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伯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萌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怡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丽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帆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雅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珊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鲁艳苓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佳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伟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志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露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晓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为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菁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亚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柴美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子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江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祁泽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潘秀秀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范雪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凯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2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武永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海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何庆满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康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尤志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桂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苗晨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兰天秀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兆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伟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二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肖攀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史晓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薛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照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喜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婷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艳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岷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闫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思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凯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鹏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茁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海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何亚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春青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红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代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竞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武二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信尚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泓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学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恩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晓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谢东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瑞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霍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少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苏春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博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茜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白文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新苓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云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邹晶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吕飞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亚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邵珊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玉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红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精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雪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月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凤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玺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雪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潇霄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翟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成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史晓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倩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苏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孟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秋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靳立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姚鹏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萌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雪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翠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邱朋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维仿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佳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司玉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罗景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丹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尹香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爽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邱子元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梦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温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美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焕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苏玉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蔺宗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燕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蒙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竞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邢雪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魏德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牛砚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江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银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金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瑞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蔓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闫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颖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海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滑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梦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文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范美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雅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煦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元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家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欣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邱紫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丹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莹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牛雪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罗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雅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志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亚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尹海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孟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梁晨醒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佩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雪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孟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振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吕佳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颖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尚建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文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冰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莹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姜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孔瑶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陶建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子怡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建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洪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明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薛为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利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树心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邹依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范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亚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霄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金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茹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4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颖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张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凯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子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沈雁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煜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玉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想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园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志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伟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薛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金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益飘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俞京京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阳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方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美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克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庆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晓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薯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纹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巩天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朔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翠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振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英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梅冬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培秀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闫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焦思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婷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梁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雪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沈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闫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昀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牛雪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文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红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叶海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武春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谢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萍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艳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智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邢建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颖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雅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艺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文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姜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胜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金冠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彤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窦月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培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秦亚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川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潘佳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文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肖亚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沁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东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雪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亚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梦如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5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培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骆宇鑫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雪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彤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曾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媛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姣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喜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潘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婷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伟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灵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佳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万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陶佳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林雅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何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钱占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美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云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尹一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梦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吉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程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蔓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尚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石东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安玲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晓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晨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云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佩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建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薇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孟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蒋藕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美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朝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卢广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耿若彬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美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邢祎凡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亚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洪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尚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力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媛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永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西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晓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江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文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路春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伟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晨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翟如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伯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海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洪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玉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紫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玉庆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玉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明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紫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白紫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岳云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建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婷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晨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庆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6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冬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范滢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学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亚昆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双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荣桂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水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则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梅建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东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海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水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左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雨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京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史艳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梁维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中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庞江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美苓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程洪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荣桂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会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雨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玥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惠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婷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灵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雪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培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鑫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雨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姜明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靳笑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宏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米玺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美净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若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紫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薛鹏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虹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芳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园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宇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康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建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苗超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剑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克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凌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秦煜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宇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志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碧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文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孟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佳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孔祥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佳一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艳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珊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丽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凡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馨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黄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云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米焕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梁子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萌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双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晓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秋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黄美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梦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梦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7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7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艳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姚胜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苍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伟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玲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运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桂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海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雅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卢看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喜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邵子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加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东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一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史雪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史萌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窦宝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晨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梦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多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帆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耿佳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梦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邓丽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林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阴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付美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广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雅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鑫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沈亚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宗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宁美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红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沈昱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洪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家毓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赛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成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艳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魏如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斌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春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汪艳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春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靳志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倪梦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牛静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顾婷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俞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荣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翠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苏一帆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袁皓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双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扉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雪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国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瑞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解晨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慧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雅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蓉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倩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杰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敬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邢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程慧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薛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邱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邢向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紫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雅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白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8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泽鑫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白新心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珊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莹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宏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文如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思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姗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洁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邹佳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春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爱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庆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子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才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芸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绍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宏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雅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晓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优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雅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文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潘庆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符香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胜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媛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艳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新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岩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微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尹兴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云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红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梁力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邢媛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伟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海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如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伟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海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海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金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美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艳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尹朝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馨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温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泽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尚亚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范兴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晓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蒋宏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苏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津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薛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俞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安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晶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小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艳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美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邱瑞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房晓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红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克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继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学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丹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瑞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菲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琪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佳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9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石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雪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2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莹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婷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史永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爱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伍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邱丹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雪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迎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丽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秋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维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翠苓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勇孟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志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苗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何建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佳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顾米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3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美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斌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晶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思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9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金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岩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9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眇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翠如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荣汝鑫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1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佟子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石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魏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佳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伯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鸣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肖扬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姜亚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彭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玲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淑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显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瑞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雨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朝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晓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同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荣小凡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雅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房圆圆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陶小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奕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美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苏慧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佳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翟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雨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张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凌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建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骁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凌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碧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窦含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0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邓雨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雪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欣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吕大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亚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夏章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佳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志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乃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兆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昆昆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肖永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华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泓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靳汉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段祎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美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丽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雪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迎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方永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九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梁艳如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运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明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逯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霍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江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凯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水苓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欢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信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范忙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柴鹏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星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瑞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籽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武婧姿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邵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萧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龚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轲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芦海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佩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伟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婷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哲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丹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芳毓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翌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音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瑶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牛永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思含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亚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晴青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菲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俊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一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芳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美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云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敬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何蒙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姣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1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谷文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坤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蒋帅途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裴龙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舰翔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晨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蒋雅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骄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史玉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继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丽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美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世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珊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美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天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梦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南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静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卢雪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华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雨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范凯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美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赖瑞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罗雨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文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付彤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金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荣绍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甜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石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华继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营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姜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袁盈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元元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国兆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纪海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婉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丽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温振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敬一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焕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围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白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文茂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家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星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川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申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俞斌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邱江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吕梦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江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邢伊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海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闫京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令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史翠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伟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解齐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佳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苗春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戴颖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琤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树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中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美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顺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腾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邱继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子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喜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房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褚亚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韩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8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爱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2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明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4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员佳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2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袁英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6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邱亚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丽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苏晓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耿苓苓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葛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士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佟垒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薇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吕贺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建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翟丽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翔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宫萌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牛凯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桂美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莲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毕樱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尹海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邢艳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艳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元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建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夏卿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辛林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小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明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魏妍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新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焦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谢会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石泽鑫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佳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洪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智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姚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雨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玮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艳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亚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邵惠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牛睿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沛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申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向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育信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芳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付梦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怡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美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雨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华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钱金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丹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雅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鑫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梅海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梁霄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文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1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晶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壮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占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佳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万秋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3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梦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微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沈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姚媛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景怡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艳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伯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祥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晴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尹伊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毕成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新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黄焰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若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子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邵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秋铄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俐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陆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程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鑫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敏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春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毕营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媛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红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莹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钧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孝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昕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紫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亚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何佳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园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牛翠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魏同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邢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陈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嘉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史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祥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美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雅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一寒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新第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邢钊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伟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亚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胜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瑞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建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海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旭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晁梦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解胜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丹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陶亚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蒋墨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昭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米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洪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亚如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肖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滑雨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连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邬双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美存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治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巍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崇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屠志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金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妍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4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美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耿江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占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赛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庞琳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苏南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庆亚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佳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来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宁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苏永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雪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美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倪亚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靳美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跃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继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美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甜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代有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林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菲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姣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欣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荣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美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欧阳宇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南文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解艳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笑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静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邢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海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逸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老蕊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迎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其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牛菲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谷景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静怡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然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红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亚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文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荣鑫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黄尚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茜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学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苗婷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梦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珊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振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岩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佳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白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春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田家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芮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思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黄烨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卓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蔡增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晓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天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美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霍艺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雨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聪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雅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邓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珍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牛博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鑫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姚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3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增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亚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兴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5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奕青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增医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滕秋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郭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梓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关翠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嘉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婉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老亚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何紫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雅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晓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尚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康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营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绍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子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宇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靳洋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馨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顾丽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盛艳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学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翠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金翠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雪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园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威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翟全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莉莉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若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蒋诗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巍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安立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思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培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书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匡洪旺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姚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闪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莫晨晔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振环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漫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依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文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佳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闫西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娟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天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琳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美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紫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金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美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亚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美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德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樊杏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魏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白雪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倩男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于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巩梓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周玉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佳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荣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沛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纪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杜佳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6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8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8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笑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8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丽彬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8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胡佩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9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白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9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9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福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9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宋璇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9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9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白靓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9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许振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9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水莲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9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潘翠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69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琳霄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0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香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0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乔倩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0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韩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0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0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冯小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缺考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0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0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多亚娜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0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齐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0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琳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1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晓萌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1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8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1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尚曼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1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5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1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瑾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1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淑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1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彦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1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1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1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颖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2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2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2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徐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2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袁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2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朱美燃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2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付晶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2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2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2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懿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2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春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3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3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董安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9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3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巍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3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牛春燕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3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3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郝祯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3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亚娟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3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影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3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桐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3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孟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4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赵宇飞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4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梦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4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温桂伏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4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杨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4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6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4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陈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4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苏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4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立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4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47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4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园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5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亚贤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5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珊珊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5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梦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5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5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雨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5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何沙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5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任芮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5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德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5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1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5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姣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6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傅业乔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7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6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靳苗苗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6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曹路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6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信留迎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6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静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6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2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6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郑瑞颖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6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高倩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1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6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雪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6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立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3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7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孙鹤莹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7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马田田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1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7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梁梦雅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7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新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3.8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7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7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蕾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9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4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7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张冰雪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7.2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76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祁司薇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4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77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艳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3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78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丁笑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2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79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崔亚维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3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8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吴金红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5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81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贾萧萧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86.4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6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82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王明月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8.0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9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83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刘然然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5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84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卢丽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0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85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李严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68.90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58.00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4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  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注：考生如对本人成绩有异议，可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17: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前拨打电话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6-728680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）申请复核成绩。</w:t>
            </w:r>
          </w:p>
        </w:tc>
      </w:tr>
      <w:tr>
        <w:trPr>
          <w:trHeight w:val="330" w:hRule="atLeast"/>
        </w:trPr>
        <w:tc>
          <w:tcPr>
            <w:tcW w:w="48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  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监督举报电话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0316-7286806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霸州市公开招聘领导小组办公室</w:t>
            </w:r>
          </w:p>
        </w:tc>
      </w:tr>
      <w:tr>
        <w:trPr>
          <w:trHeight w:val="282" w:hRule="atLeast"/>
        </w:trPr>
        <w:tc>
          <w:tcPr>
            <w:tcW w:w="15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8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1"/>
      <w:szCs w:val="21"/>
      <w:u w:val="none"/>
    </w:rPr>
  </w:style>
  <w:style w:type="character" w:styleId="VisitedInternetLink">
    <w:name w:val="FollowedHyperlink"/>
    <w:basedOn w:val="Style14"/>
    <w:rPr>
      <w:color w:val="000000"/>
      <w:sz w:val="21"/>
      <w:szCs w:val="21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Red3">
    <w:name w:val="red3"/>
    <w:basedOn w:val="Style14"/>
    <w:qFormat/>
    <w:rPr>
      <w:color w:val="FF0000"/>
    </w:rPr>
  </w:style>
  <w:style w:type="character" w:styleId="Red">
    <w:name w:val="red"/>
    <w:basedOn w:val="Style14"/>
    <w:qFormat/>
    <w:rPr>
      <w:b/>
      <w:color w:val="C81F1A"/>
    </w:rPr>
  </w:style>
  <w:style w:type="character" w:styleId="Red1">
    <w:name w:val="red1"/>
    <w:basedOn w:val="Style14"/>
    <w:qFormat/>
    <w:rPr>
      <w:b/>
      <w:color w:val="C81F1A"/>
    </w:rPr>
  </w:style>
  <w:style w:type="character" w:styleId="Red5">
    <w:name w:val="red5"/>
    <w:basedOn w:val="Style14"/>
    <w:qFormat/>
    <w:rPr>
      <w:color w:val="FF0000"/>
    </w:rPr>
  </w:style>
  <w:style w:type="character" w:styleId="More1">
    <w:name w:val="more1"/>
    <w:basedOn w:val="Style14"/>
    <w:qFormat/>
    <w:rPr>
      <w:b w:val="false"/>
    </w:rPr>
  </w:style>
  <w:style w:type="character" w:styleId="Btnvalue1">
    <w:name w:val="btnvalue1"/>
    <w:basedOn w:val="Style14"/>
    <w:qFormat/>
    <w:rPr>
      <w:b/>
      <w:color w:val="FFFFFF"/>
      <w:sz w:val="18"/>
      <w:szCs w:val="18"/>
      <w:u w:val="none"/>
    </w:rPr>
  </w:style>
  <w:style w:type="character" w:styleId="Btnvalue">
    <w:name w:val="btnvalue"/>
    <w:basedOn w:val="Style14"/>
    <w:qFormat/>
    <w:rPr>
      <w:b/>
      <w:color w:val="00479D"/>
      <w:sz w:val="18"/>
      <w:szCs w:val="18"/>
      <w:u w:val="none"/>
    </w:rPr>
  </w:style>
  <w:style w:type="character" w:styleId="Red4">
    <w:name w:val="red4"/>
    <w:basedOn w:val="Style14"/>
    <w:qFormat/>
    <w:rPr>
      <w:color w:val="FF0000"/>
    </w:rPr>
  </w:style>
  <w:style w:type="character" w:styleId="More">
    <w:name w:val="more"/>
    <w:basedOn w:val="Style14"/>
    <w:qFormat/>
    <w:rPr>
      <w:b w:val="false"/>
    </w:rPr>
  </w:style>
  <w:style w:type="character" w:styleId="Red2">
    <w:name w:val="red2"/>
    <w:basedOn w:val="Style14"/>
    <w:qFormat/>
    <w:rPr>
      <w:color w:val="FF0000"/>
    </w:rPr>
  </w:style>
  <w:style w:type="character" w:styleId="Right">
    <w:name w:val="right"/>
    <w:basedOn w:val="Style14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9-07T13:17:21Z</dcterms:modified>
  <cp:revision>1</cp:revision>
  <dc:subject/>
  <dc:title>体检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